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мероприятий в рамках республиканского фестиваля «Крымская весна», посвященного 5-летию воссоединения Крыма и Севастополя с Российской Федерацией в МБОУ СОШ№7, 18.03.19г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4"/>
        <w:gridCol w:w="2126"/>
        <w:gridCol w:w="1701"/>
        <w:gridCol w:w="1701"/>
        <w:gridCol w:w="1984"/>
        <w:gridCol w:w="99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Образовательная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Форм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bCs/>
              </w:rPr>
              <w:t>Кол-во классов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 xml:space="preserve">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Приглашенны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eastAsia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eastAsia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МБОУ СОШ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«Крым с нами», «Возвращение на родную гава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Классные часы (2-11к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19/3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БОУ СОШ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bCs/>
              </w:rPr>
            </w:pPr>
            <w:r>
              <w:rPr>
                <w:bCs/>
              </w:rPr>
              <w:t>«5-летие воссоединения Крыма и Севастополя с Росс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Уроки-лекции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(9-11к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4/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МБОУ СОШ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bCs/>
              </w:rPr>
            </w:pPr>
            <w:r>
              <w:rPr>
                <w:bCs/>
              </w:rPr>
              <w:t xml:space="preserve">«Веселые старты», посвященные  </w:t>
            </w:r>
            <w:r>
              <w:rPr/>
              <w:t>5-летию воссоединения Крыма и Севастополя с Российской Феде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Спортивное мероприятие (эстафета)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2 «б» 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БОУ СОШ№7                                        Гисинов И.М</w:t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ind w:right="-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44519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44519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9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3:49:00Z</dcterms:created>
  <dc:creator>Admin</dc:creator>
  <dc:description/>
  <cp:keywords/>
  <dc:language>en-US</dc:language>
  <cp:lastModifiedBy>Admin</cp:lastModifiedBy>
  <dcterms:modified xsi:type="dcterms:W3CDTF">2019-03-19T03:53:00Z</dcterms:modified>
  <cp:revision>3</cp:revision>
  <dc:subject/>
  <dc:title/>
</cp:coreProperties>
</file>